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PROGRAMMING IN C++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0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Style w:val="A"/>
          <w:rFonts w:cs="Times New Roman" w:ascii="Times New Roman" w:hAnsi="Times New Roman"/>
          <w:b/>
          <w:color w:val="000000"/>
          <w:sz w:val="24"/>
          <w:szCs w:val="24"/>
          <w:u w:val="single"/>
        </w:rPr>
        <w:t>Compulsory:</w:t>
      </w:r>
    </w:p>
    <w:p>
      <w:pPr>
        <w:pStyle w:val="Normal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32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>a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Explain briefly about the basic concept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of object oriented programming.                    (8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b.</w:t>
        <w:tab/>
        <w:t xml:space="preserve">Write a program to swap two variables using call by value and call by reference.        </w:t>
      </w:r>
      <w:r>
        <w:rPr>
          <w:rFonts w:cs="Times New Roman" w:ascii="Times New Roman" w:hAnsi="Times New Roman"/>
          <w:sz w:val="24"/>
          <w:szCs w:val="24"/>
          <w:lang w:bidi="ta-IN"/>
        </w:rPr>
        <w:t>(6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ab/>
        <w:t>c.</w:t>
        <w:tab/>
        <w:t xml:space="preserve">Write the advantages of Inline function. Explain inline function with an example.     </w:t>
        <w:tab/>
        <w:t>(6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>a.</w:t>
        <w:tab/>
        <w:t>Explain how do you use objects as function arguments with suitable examples.          (10)</w:t>
      </w:r>
    </w:p>
    <w:p>
      <w:pPr>
        <w:pStyle w:val="Normal"/>
        <w:ind w:left="432" w:firstLine="3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>b.</w:t>
        <w:tab/>
        <w:t xml:space="preserve">What are constructors and destructors? Classify the different types of constructors with </w:t>
        <w:tab/>
        <w:t xml:space="preserve">examples. </w:t>
        <w:tab/>
        <w:tab/>
        <w:tab/>
        <w:tab/>
        <w:tab/>
        <w:tab/>
        <w:tab/>
        <w:tab/>
        <w:t xml:space="preserve">          </w:t>
        <w:tab/>
        <w:t xml:space="preserve">                       </w:t>
        <w:tab/>
        <w:tab/>
        <w:tab/>
        <w:t xml:space="preserve">      (10)</w:t>
      </w:r>
    </w:p>
    <w:p>
      <w:pPr>
        <w:pStyle w:val="Normal"/>
        <w:jc w:val="center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3. </w:t>
        <w:tab/>
        <w:t>a.</w:t>
        <w:tab/>
        <w:t xml:space="preserve">Create a class ‘Student’ which consists of name, roll no., sex and subject marks. Find the </w:t>
        <w:tab/>
        <w:tab/>
        <w:t xml:space="preserve">total marks and average of each student. Implement using Arrays.                </w:t>
        <w:tab/>
        <w:tab/>
        <w:t xml:space="preserve">      (12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>Explain the various string handling functions in C++ with suitable examples.              (8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4. </w:t>
        <w:tab/>
        <w:t>a.</w:t>
        <w:tab/>
        <w:t xml:space="preserve">Explain operator overloading with the implementation of Complex numbers and its       </w:t>
        <w:tab/>
        <w:tab/>
        <w:t xml:space="preserve">numeric operations addition, subtraction.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(12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b.</w:t>
        <w:tab/>
        <w:t xml:space="preserve">Illustrate the conversion of a basic data type to a user defined data type by writing a </w:t>
        <w:tab/>
        <w:tab/>
        <w:tab/>
        <w:t xml:space="preserve">program to accept the distance in inches (in integer) and convert to feet and inches.  </w:t>
        <w:tab/>
        <w:t xml:space="preserve">(8) </w:t>
      </w:r>
    </w:p>
    <w:p>
      <w:pPr>
        <w:pStyle w:val="Normal"/>
        <w:jc w:val="center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5. </w:t>
        <w:tab/>
        <w:t>a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hat are the different forms of inheritance supported in C++? Discuss on the visibility </w:t>
        <w:tab/>
        <w:t>of base class member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in privately and publicly inherited classes.</w:t>
        <w:tab/>
        <w:tab/>
        <w:t xml:space="preserve">           </w:t>
        <w:tab/>
        <w:t xml:space="preserve">      (12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ab/>
        <w:t>b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Write a program to implement nested classes using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C++.</w:t>
        <w:tab/>
        <w:tab/>
        <w:tab/>
        <w:tab/>
        <w:t xml:space="preserve"> 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6. </w:t>
        <w:tab/>
        <w:t>a.</w:t>
        <w:tab/>
        <w:t>Write a program to get 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>student details and print the same using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pointers to objects </w:t>
        <w:tab/>
        <w:t xml:space="preserve">and pointers to members of a class. Create a class student and use appropriate functions  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ab/>
        <w:t>and  data members.</w:t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ab/>
        <w:t>b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rite a program to demonstrate how a static data is accessed by a static member </w:t>
        <w:tab/>
        <w:t>function.</w:t>
        <w:tab/>
        <w:tab/>
        <w:tab/>
        <w:tab/>
        <w:tab/>
        <w:tab/>
        <w:tab/>
        <w:tab/>
        <w:t xml:space="preserve">                                  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OR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7.  </w:t>
        <w:tab/>
        <w:t>a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Explain the concept of Virtual functions with an example C++ program.</w:t>
        <w:tab/>
        <w:t xml:space="preserve">             (10) 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ab/>
        <w:t>b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What is friend function? Explain the us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of friend function with an example.             (10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8. </w:t>
        <w:tab/>
        <w:t>a.</w:t>
        <w:tab/>
        <w:t>Explain the various file stream classes needed for file manipulations.</w:t>
        <w:tab/>
        <w:tab/>
        <w:t xml:space="preserve">       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b.</w:t>
        <w:tab/>
        <w:t>Write a note on error handling in file I/O.</w:t>
        <w:tab/>
        <w:tab/>
        <w:tab/>
        <w:tab/>
        <w:t xml:space="preserve">                        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OR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</w:t>
        <w:tab/>
        <w:t>a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What is the need of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Templates? Explain in detail about Function templates.               (10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b.</w:t>
        <w:tab/>
        <w:t>How do you handle exceptions in C++? Illustrate with examples.                         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A" w:customStyle="1">
    <w:name w:val="a"/>
    <w:basedOn w:val="DefaultParagraphFont"/>
    <w:qFormat/>
    <w:rsid w:val="00b10655"/>
    <w:rPr/>
  </w:style>
  <w:style w:type="character" w:styleId="Appleconvertedspace" w:customStyle="1">
    <w:name w:val="apple-converted-space"/>
    <w:basedOn w:val="DefaultParagraphFont"/>
    <w:qFormat/>
    <w:rsid w:val="00b106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443</Words>
  <Characters>2527</Characters>
  <CharactersWithSpaces>296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07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